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łącznik nr 1 </w:t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 ogłoszenia o przetargu ofertowym </w:t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znak sprawy: SA.270.19.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a budowę miejsc postoju pojazdów wraz z budową niezbędnej infrastruktury                         w postaci obiektów małej architektury  na terenie Leśnictwa Budwieć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o wartości netto </w:t>
      </w:r>
      <w:r>
        <w:rPr>
          <w:b/>
          <w:sz w:val="28"/>
          <w:szCs w:val="28"/>
          <w:u w:val="single"/>
        </w:rPr>
        <w:t>poniżej 130 000,00</w:t>
      </w:r>
      <w:r>
        <w:rPr>
          <w:sz w:val="28"/>
          <w:szCs w:val="28"/>
          <w:u w:val="single"/>
        </w:rPr>
        <w:t xml:space="preserve"> z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I.  Nazwa i adres ZAMAWIAJĄCEGO: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dleśnictwo Pomorze  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morze 8G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6-506 Giby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 846-000-21-86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+48 87 516 57 80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pomorze@bialystok.lasy.gov.pl</w:t>
        </w:r>
      </w:hyperlink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 Nazwa przedmiotu zamówienia: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Budowa miejsc postoju pojazdów wraz z budową niezbędnej infrastruktury w postaci    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iektów małej architektury na terenie Leśnictwa Budwieć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. Tryb postępowania: Przetarg ofert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IV. Nazwa i adres WYKONAW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Wykonawcy)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 Oferuję wykonanie przedmiotu zamówienia za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nę netto: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łownie netto: …………………………………………………………………………………………………. .........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nę brutto: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słownie brutto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zł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w tym podatek VAT:................................zł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słownie podatek VAT: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załączonymi do niniejszej oferty uproszczonym kosztorysem ofertowym.</w:t>
      </w:r>
    </w:p>
    <w:p>
      <w:pPr>
        <w:pStyle w:val="Normal"/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2. 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: </w:t>
      </w:r>
      <w:r>
        <w:rPr>
          <w:rFonts w:cs="Arial" w:ascii="Arial" w:hAnsi="Arial"/>
          <w:b/>
        </w:rPr>
        <w:t xml:space="preserve">do </w:t>
      </w:r>
      <w:r>
        <w:rPr>
          <w:rFonts w:cs="Arial" w:ascii="Arial" w:hAnsi="Arial"/>
          <w:b/>
          <w:color w:val="FF0000"/>
        </w:rPr>
        <w:t>………………….</w:t>
      </w:r>
      <w:r>
        <w:rPr>
          <w:rFonts w:cs="Arial" w:ascii="Arial" w:hAnsi="Arial"/>
          <w:b/>
        </w:rPr>
        <w:t>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: 14 dni od dnia otrzymania prawidłowo wystawionej przez Wykonawcę faktury V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– 36 miesięcy od daty bezusterkowego odbioru przedmiotu zamówieni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dostarczonymi przez Zamawiającego dokumentacją projektową, przedmiarem robót i specyfikacją techniczną wykonania i odbioru robót budowlanych i nie wnoszę do nich zastrzeżeń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obowiązującą w Nadleśnictwie Pomorze </w:t>
      </w:r>
      <w:r>
        <w:rPr>
          <w:rFonts w:cs="Arial" w:ascii="Arial" w:hAnsi="Arial"/>
          <w:bCs/>
        </w:rPr>
        <w:t>”Wewnętrzną procedurą dotyczącą zgłoszeń naruszeń prawa i podejmowania działań następczych”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zapoznałem się ze wzorem umowy i nie wnoszę do niego uwag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siadam niezbędną wiedzę i doświadczenie oraz dysponuję potencjałem technicznym                   i osobami zdolnymi do wykonania zamówienia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całość zamówienia zrealizuję siłami własnymi, bez udziału podwykonawców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ealizacji przedmiotu zamówienia będą brali udział następujący podwykonawcy  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eastAsia="Arial" w:cs="Arial" w:ascii="Arial" w:hAnsi="Arial"/>
          <w:sz w:val="32"/>
          <w:vertAlign w:val="superscript"/>
        </w:rPr>
        <w:t xml:space="preserve"> </w:t>
      </w: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Cs w:val="12"/>
        </w:rPr>
        <w:t>którzy będą wykonywali roboty określone w następujących pozycjach uproszczonych kosztorysów ofertowych</w:t>
      </w:r>
      <w:r>
        <w:rPr>
          <w:rFonts w:cs="Arial" w:ascii="Arial" w:hAnsi="Arial"/>
          <w:szCs w:val="12"/>
          <w:vertAlign w:val="superscript"/>
        </w:rPr>
        <w:t xml:space="preserve"> </w:t>
      </w:r>
      <w:r>
        <w:rPr>
          <w:rFonts w:cs="Arial" w:ascii="Arial" w:hAnsi="Arial"/>
          <w:sz w:val="32"/>
          <w:vertAlign w:val="superscript"/>
        </w:rPr>
        <w:t>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32"/>
          <w:vertAlign w:val="superscript"/>
        </w:rPr>
        <w:t>.</w:t>
      </w:r>
    </w:p>
    <w:p>
      <w:pPr>
        <w:pStyle w:val="Normal"/>
        <w:ind w:left="357" w:hanging="0"/>
        <w:jc w:val="center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28"/>
          <w:vertAlign w:val="superscript"/>
        </w:rPr>
        <w:t>(właściwe pod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uję się związany niniejszą ofertą przez okres wskazany w ogłoszeniu o przetargu ofertowym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mojej oferty zobowiązuję się do zawarcia umowy na warunkach określonych we wzorze umowy, który stanowi </w:t>
      </w:r>
      <w:r>
        <w:rPr>
          <w:rFonts w:cs="Arial" w:ascii="Arial" w:hAnsi="Arial"/>
          <w:b/>
        </w:rPr>
        <w:t>Załącznik nr 7</w:t>
      </w:r>
      <w:r>
        <w:rPr>
          <w:rFonts w:cs="Arial" w:ascii="Arial" w:hAnsi="Arial"/>
        </w:rPr>
        <w:t xml:space="preserve"> do ogłoszenia o przetargu ofertowym w miejscu              i terminie wskaza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ny przedmiot zamówienia udzielam ……… miesięcy gwara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fertę niniejszą składam na kolejno ponumerowanych </w:t>
      </w:r>
      <w:r>
        <w:rPr>
          <w:rFonts w:cs="Arial" w:ascii="Arial" w:hAnsi="Arial"/>
          <w:b/>
        </w:rPr>
        <w:t xml:space="preserve">stronach </w:t>
      </w:r>
      <w:r>
        <w:rPr>
          <w:rFonts w:cs="Arial" w:ascii="Arial" w:hAnsi="Arial"/>
        </w:rPr>
        <w:t xml:space="preserve">od numeru …..… do numeru ….… 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Załącznikami do niniejszej oferty, stanowiącymi jej integralną część, są: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                          .............................................................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102870</wp:posOffset>
                </wp:positionV>
                <wp:extent cx="24003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8.1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18"/>
        </w:rPr>
        <w:t>podpisy i pieczęcie osób upoważnionych</w:t>
      </w:r>
    </w:p>
    <w:p>
      <w:pPr>
        <w:pStyle w:val="TextBodyIndent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 xml:space="preserve">(pieczęć Wykonawcy)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Arial" w:ascii="Arial" w:hAnsi="Arial"/>
      </w:rPr>
      <w:t>Budowa miejsc postoju pojazdów wraz z budową niezbędnej infrastruktury w postaci obiektów małej architektury na terenie Leśnictwa Budwie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morze@bialystok.lasy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2:00Z</dcterms:created>
  <dc:creator>___</dc:creator>
  <dc:description/>
  <cp:keywords/>
  <dc:language>en-US</dc:language>
  <cp:lastModifiedBy>Jacek Czarniecki</cp:lastModifiedBy>
  <cp:lastPrinted>2016-08-30T11:33:00Z</cp:lastPrinted>
  <dcterms:modified xsi:type="dcterms:W3CDTF">2025-11-05T09:16:00Z</dcterms:modified>
  <cp:revision>38</cp:revision>
  <dc:subject/>
  <dc:title>FORMULARZ  OFERTY</dc:title>
</cp:coreProperties>
</file>